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осударственной программ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  края 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градостроительства,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а и архитектуры 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.            № 1485-р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. № 221-рп, постановлением Правительства Ставропольского края от 20 апреля 2011 г. № 134-п «Об утверждении порядка разработки, реализации и оценки эффективности государственных программ Ставропольского края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Ставрополь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государственную программу Ставропольского края «Развитие градостроительства, строительства и архитектур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постановления Правительства Ставропольского кра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12 г. № 571-п «О государственной программе Ставропольского края «Развитие градостроительства, строительства и архитектуры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 декабря 2013 г. № 478-п «О внесении изменений в постановление Правительства Ставропольского края от 29 декабря 2012 г. № 571-п «О программе министерства строительства и архитектуры Ставропольском края «Развитие градостроительства, строительства и архитектуры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апреля 2014 г. № 199-п «О внесе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июля 2014 г. № 269-п «О внесении изменения в раздел 1 приложения 4 к государственной программе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14 г. № 338-п «О внесе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апреля 2015 г. № 148-п «О внесе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августа 2015 г. № 340-п «О внесе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, заместителя председателя Правительства Ставропольского края Петрашова Р.Я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01 января 2016 год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exact" w:line="240" w:before="0" w:after="0"/>
        <w:contextualSpacing/>
        <w:rPr/>
      </w:pPr>
      <w:r>
        <w:rPr/>
      </w:r>
    </w:p>
    <w:p>
      <w:pPr>
        <w:pStyle w:val="TextBody"/>
        <w:spacing w:lineRule="exact" w:line="240" w:before="0" w:after="0"/>
        <w:contextualSpacing/>
        <w:rPr/>
      </w:pPr>
      <w:r>
        <w:rPr/>
      </w:r>
    </w:p>
    <w:p>
      <w:pPr>
        <w:pStyle w:val="TextBody"/>
        <w:spacing w:lineRule="exact" w:line="240" w:before="0" w:after="0"/>
        <w:contextualSpacing/>
        <w:rPr/>
      </w:pPr>
      <w:r>
        <w:rPr/>
      </w:r>
    </w:p>
    <w:p>
      <w:pPr>
        <w:pStyle w:val="TextBody"/>
        <w:spacing w:lineRule="exact" w:line="240"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>_________________________________________________________________</w:t>
      </w:r>
    </w:p>
    <w:p>
      <w:pPr>
        <w:pStyle w:val="TextBody"/>
        <w:spacing w:lineRule="exact" w:line="240" w:before="0" w:after="0"/>
        <w:contextualSpacing/>
        <w:rPr/>
      </w:pPr>
      <w:r>
        <w:rPr/>
        <w:t>Проект вносит заместитель председателя Правительства кра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.Я.Петрашов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 Н.Т.Великдань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     И.И.Ковалев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края –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 – министр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края                                                             А.Ю.Мург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края,    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354" w:leader="none"/>
        </w:tabs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</w:t>
        <w:tab/>
        <w:t>Ю.А.Скворцов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ая обязанности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чальника государственно-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края и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</w:t>
        <w:tab/>
        <w:t>Т.И.Чуйкова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right" w:pos="9354" w:leader="none"/>
        </w:tabs>
        <w:spacing w:lineRule="exact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Nonformat"/>
        <w:tabs>
          <w:tab w:val="clear" w:pos="708"/>
          <w:tab w:val="righ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архива</w:t>
      </w:r>
    </w:p>
    <w:p>
      <w:pPr>
        <w:pStyle w:val="ConsNonformat"/>
        <w:tabs>
          <w:tab w:val="clear" w:pos="708"/>
          <w:tab w:val="right" w:pos="9354" w:leader="none"/>
        </w:tabs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ппарата Правительства края</w:t>
        <w:tab/>
        <w:t>Г.М.Горбатенко</w:t>
      </w:r>
    </w:p>
    <w:p>
      <w:pPr>
        <w:pStyle w:val="ConsNonformat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министерством строительства, дорожного хозяйства и транспорта края                                                                             </w:t>
      </w:r>
    </w:p>
    <w:p>
      <w:pPr>
        <w:pStyle w:val="ConsNonformat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А. Василье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B0520F4BED788CACA798E96AC342C51974AED5D271126BF1DC49864FB8BA99F03C625182A5887XAC1G" TargetMode="External"/><Relationship Id="rId3" Type="http://schemas.openxmlformats.org/officeDocument/2006/relationships/hyperlink" Target="consultantplus://offline/ref=EB3B0520F4BED788CACA678380C06A26579B14E459231276E6429FC533F281FEXDC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6:37:00Z</dcterms:created>
  <dc:creator>vni</dc:creator>
  <dc:description/>
  <cp:keywords/>
  <dc:language>en-US</dc:language>
  <cp:lastModifiedBy>onishchenko</cp:lastModifiedBy>
  <cp:lastPrinted>2015-08-28T10:32:00Z</cp:lastPrinted>
  <dcterms:modified xsi:type="dcterms:W3CDTF">2015-10-01T11:30:00Z</dcterms:modified>
  <cp:revision>4</cp:revision>
  <dc:subject/>
  <dc:title>О государственной программе </dc:title>
</cp:coreProperties>
</file>